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 Вознесенского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4.03.2023 года №27-87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Т Ч Е 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Вознесенского сельсовета за 2022 год и о задачах на 2023 год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е депутаты, жители Вознесенского сельсовета, гости! 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Я представлю вам свой отчет за 2022 год, в котором постараюсь отразить деятельность Совета депутатов, администрации поселения,  обозначить проблемные вопросы и пути их решения. 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задачами в работе администрации поселения остается исполнение полномочий в соответствии со 131 Федеральным Законом «Об общих принципах организации местного самоуправления в Российской Федерации», Уставом поселения , правовыми актами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, прежде всег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исполнение бюджета посел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лагоустройство территории населенного пункта, развитие инфраструктуры, обеспечение жизнедеятельности посе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заимодействие с предприятиями и организациями всех форм собственности с целью укрепления и развития экономики поселения.</w:t>
      </w:r>
    </w:p>
    <w:p>
      <w:pPr>
        <w:pStyle w:val="Style2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Прозрачность работы администрации, в соответствии с требованиями законодательства, отражается на официальном сайте поселения, где размещается вся информация и нормативные документы. Сайт администрации всегда поддерживается в актуальном состоянии.</w:t>
      </w:r>
    </w:p>
    <w:p>
      <w:pPr>
        <w:pStyle w:val="Style2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оциально –экономическое положение муниципального образования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Вознесенский сельсовет  вошел в состав муниципального образования Абанский  район Красноярского края с 1962 года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территории муниципального образования на 01.01.2023г. равна 6720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м центром МО является с.Вознесенка 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постоянно проживающего населения на 01.01.2022 года составила </w:t>
      </w:r>
      <w:r>
        <w:rPr>
          <w:rFonts w:cs="Times New Roman" w:ascii="Times New Roman" w:hAnsi="Times New Roman"/>
          <w:b/>
          <w:sz w:val="28"/>
          <w:szCs w:val="28"/>
        </w:rPr>
        <w:t>252</w:t>
      </w:r>
      <w:r>
        <w:rPr>
          <w:rFonts w:cs="Times New Roman" w:ascii="Times New Roman" w:hAnsi="Times New Roman"/>
          <w:sz w:val="28"/>
          <w:szCs w:val="28"/>
        </w:rPr>
        <w:t xml:space="preserve"> человека: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ети до 18 лет: </w:t>
      </w:r>
      <w:r>
        <w:rPr>
          <w:rFonts w:cs="Times New Roman" w:ascii="Times New Roman" w:hAnsi="Times New Roman"/>
          <w:b/>
          <w:sz w:val="28"/>
          <w:szCs w:val="28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человек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сионеры : </w:t>
      </w:r>
      <w:r>
        <w:rPr>
          <w:rFonts w:cs="Times New Roman" w:ascii="Times New Roman" w:hAnsi="Times New Roman"/>
          <w:b/>
          <w:sz w:val="28"/>
          <w:szCs w:val="28"/>
        </w:rPr>
        <w:t xml:space="preserve">73 </w:t>
      </w:r>
      <w:r>
        <w:rPr>
          <w:rFonts w:cs="Times New Roman" w:ascii="Times New Roman" w:hAnsi="Times New Roman"/>
          <w:sz w:val="28"/>
          <w:szCs w:val="28"/>
        </w:rPr>
        <w:t>человек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оспособное население: </w:t>
      </w:r>
      <w:r>
        <w:rPr>
          <w:rFonts w:cs="Times New Roman" w:ascii="Times New Roman" w:hAnsi="Times New Roman"/>
          <w:b/>
          <w:sz w:val="28"/>
          <w:szCs w:val="28"/>
        </w:rPr>
        <w:t>115</w:t>
      </w:r>
      <w:r>
        <w:rPr>
          <w:rFonts w:cs="Times New Roman" w:ascii="Times New Roman" w:hAnsi="Times New Roman"/>
          <w:sz w:val="28"/>
          <w:szCs w:val="28"/>
        </w:rPr>
        <w:t xml:space="preserve"> человек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ось: 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человек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рло:</w:t>
      </w:r>
      <w:r>
        <w:rPr>
          <w:rFonts w:cs="Times New Roman" w:ascii="Times New Roman" w:hAnsi="Times New Roman"/>
          <w:b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умерло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ый прирост составил (-3) человека, в  демографической ситуации сельсовета не прослеживается положительных сдвигов – смертность превышает рождаем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ь Совета и администрации посел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состав Совета депутатов входит 6 депутатов, которые были избраны по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дному многомандатному избирательному округу при тайном голосовании в соответствии с федеральными и краевыми законами сроком на 5 лет. ( 1 депутатом полномочия сложены по решению суда) .</w:t>
      </w:r>
      <w:r>
        <w:rPr>
          <w:rFonts w:cs="Times New Roman" w:ascii="Times New Roman" w:hAnsi="Times New Roman"/>
          <w:sz w:val="28"/>
          <w:szCs w:val="28"/>
        </w:rPr>
        <w:t xml:space="preserve">     В 2022 году подготовлено и проведено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заседаний Совета, на которых рассмотрено 24 вопроса, по которым приняты решения Совета (это- решения по формированию, утверждению, исполнению бюджета сельсовета,  изменения в Устав сельсовета , опрос граждан и т.д.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ей поселения</w:t>
      </w:r>
      <w:r>
        <w:rPr>
          <w:rFonts w:cs="Times New Roman" w:ascii="Times New Roman" w:hAnsi="Times New Roman"/>
          <w:sz w:val="28"/>
          <w:szCs w:val="28"/>
        </w:rPr>
        <w:t xml:space="preserve"> было разработано  и принято </w:t>
      </w:r>
      <w:r>
        <w:rPr>
          <w:rFonts w:cs="Times New Roman" w:ascii="Times New Roman" w:hAnsi="Times New Roman"/>
          <w:b/>
          <w:sz w:val="28"/>
          <w:szCs w:val="28"/>
        </w:rPr>
        <w:t>59 постановлений,</w:t>
      </w:r>
      <w:r>
        <w:rPr>
          <w:rFonts w:cs="Times New Roman" w:ascii="Times New Roman" w:hAnsi="Times New Roman"/>
          <w:sz w:val="28"/>
          <w:szCs w:val="28"/>
        </w:rPr>
        <w:t xml:space="preserve"> (это - по пожарной безопасности, об оплате труда, вносились изменения в административные регламенты, была  утверждена муниципальная Программа «Обеспечение жизнедеятельности на территории Вознесенского сельсовета на 2023 год и плановый период 2024-2025 годов»  и т.д.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о </w:t>
      </w:r>
      <w:r>
        <w:rPr>
          <w:rFonts w:cs="Times New Roman" w:ascii="Times New Roman" w:hAnsi="Times New Roman"/>
          <w:b/>
          <w:sz w:val="28"/>
          <w:szCs w:val="28"/>
        </w:rPr>
        <w:t>62 распоряжения</w:t>
      </w:r>
      <w:r>
        <w:rPr>
          <w:rFonts w:cs="Times New Roman" w:ascii="Times New Roman" w:hAnsi="Times New Roman"/>
          <w:sz w:val="28"/>
          <w:szCs w:val="28"/>
        </w:rPr>
        <w:t xml:space="preserve">  - распоряжения  по личному составу (23),  по административно- хозяйственной деятельности (16),  распоряжения  по основной деятельности ( 23),  (это -по  проведению публичных слушаний по   проекту бюджета сельсовета, отчета по исполнению бюджета , Уставу и т.д.). 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Прием граждан</w:t>
      </w:r>
      <w:r>
        <w:rPr>
          <w:sz w:val="28"/>
          <w:szCs w:val="28"/>
        </w:rPr>
        <w:t xml:space="preserve"> ведется главой сельсовета. На личном приеме в 2022 году было принято 120 человек, из них письменных обращений   поступило- 2, по тематике:</w:t>
      </w:r>
    </w:p>
    <w:p>
      <w:pPr>
        <w:pStyle w:val="Style2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отношения-5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- 30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устройство-7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транспорт-3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е-75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основном граждане затрагивали вопросы водоснабжения, уличного освещения, ремонта и содержания дорог, вопросы благоустройства и санитарного состояния касались в основном земельных участков, на которых была сухая нескошенная трава, и захламления придомовой территории нерадивыми соседями. Все поступившие обращения рассмотрены и на них даны ответы в соответствии с действующим законодательством. </w:t>
      </w:r>
    </w:p>
    <w:p>
      <w:pPr>
        <w:pStyle w:val="Style2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администрация сельсовета подключена к системе ПОС ( платформа обратной связи), любой гражданин может обратиться через данную систему, в 2022 году в администрацию сельсовета поступило 1 обращение.</w:t>
      </w:r>
    </w:p>
    <w:p>
      <w:pPr>
        <w:pStyle w:val="Style2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в администрацию сельсовета обратились- 94 человека  по предоставлению муниципальных услуг ( это  услуги по выдаче выписок из домовой книги, выдача справок),  все данные муниципальные услуги  были выполнены в срок, согласно утвержденных регламент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овета подключена к информационной системе (ПГС_2.0) –платформа государственных сервисов. При  обращении гражданина за муниципальной услугой ( присвоение адреса земельному участку), администрация сельсовета это обращение заносит в карточку очного приема граждан. </w:t>
      </w:r>
    </w:p>
    <w:p>
      <w:pPr>
        <w:pStyle w:val="Style2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администрация сельсовета подключена к системе электронного документооборота «Енисей-СЭД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овета занимается формированием архивного дела, ведется паспорт архива сельсовета, утверждается номенклатура дел, создается  экспертная комиссия, которая  проводит экспертизу ценности документов и отбору их на архивное хранение и к уничтожению. Проводятся заседания ЭК, формируются описи, опись № 1, которая сдаётся в  Абанский архивный отдел,  опись № 2 по личному составу,  опись № 3-похозяйственные книги,  которые хранятся в администрации сельсовета 50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похозяйственная книга ( бумажный и электронный вариант), домовые книги, осуществляется работа в системе  ГИС ЖКХ, ФИАС, ГИС энергоэффективность, Россреест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юджет поселения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ой исполнения вопросов местного значения является бюджет поселения, доходная часть которого формируется за счет собственных доходов - это земельный налог и налог на имущество физических лиц (в бюджет поселения поступает 100%), налог на доходы физических лиц (в бюджет поселения поступает 2%), единый сельскохозяйственный налог (в бюджет поселения поступает 50%), а также доходы от уплаты акцизов на дизельное топливо, моторные масла, автомобильный бензин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Решением Вознесенского сельского Совета  депутатов о бюджете поселения на 2022 год доходная часть утверждена в сумме: 6 013134,44  рублей, фактически в бюджет поступило : 6 028507,06 рублей.</w:t>
      </w:r>
    </w:p>
    <w:p>
      <w:pPr>
        <w:pStyle w:val="Style23"/>
        <w:spacing w:before="0" w:after="0"/>
        <w:ind w:firstLine="708"/>
        <w:jc w:val="both"/>
        <w:rPr/>
      </w:pPr>
      <w:r>
        <w:rPr>
          <w:rStyle w:val="StrongEmphasis"/>
          <w:b w:val="false"/>
          <w:bCs/>
          <w:sz w:val="28"/>
          <w:szCs w:val="28"/>
        </w:rPr>
        <w:t xml:space="preserve">Поступления собственных доходов в 2022 году </w:t>
      </w:r>
      <w:r>
        <w:rPr>
          <w:sz w:val="28"/>
          <w:szCs w:val="28"/>
        </w:rPr>
        <w:t>были запланированы в сумме: 436 114 рублей, безвозмездные поступления :5 577025,84 рублей. Фактическое поступление денежных средств в бюджет поселения за 2022 год составило: 6028507,06 рублей  (что составляет 100,25 % по отношению к плану), в том числе собственных доходов:  452981,22 рублей (103,86 % по отношению к плану)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 целью выполнения плана по сбору налоговых платежей администрацией сельсовета  в 2022 году  была продолжена работа по снижению недоимки на территории Вознесенского сельсовета и планированию мер по увеличению собираемости налогов. 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ab/>
        <w:t>В 2022 году проводилась разъяснительная работа с физическими лицами. В результате проведенной работы дополнительно в бюджет сельсовета поступило: 554,62 рублей. Недоимка по имущественным налогам по состоянию на 01.01.2022 год составляла:3626,56 рублей, в т.ч. просроченная: 0 рублей.</w:t>
      </w:r>
    </w:p>
    <w:p>
      <w:pPr>
        <w:pStyle w:val="Style23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ходная часть бюдже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исполнена в сумме 606180,72 рублей.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Профинансированы следующие расходы</w:t>
      </w:r>
      <w:r>
        <w:rPr>
          <w:rFonts w:cs="Times New Roman" w:ascii="Times New Roman" w:hAnsi="Times New Roman"/>
          <w:sz w:val="28"/>
          <w:szCs w:val="28"/>
        </w:rPr>
        <w:t xml:space="preserve"> бюджета: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>- общегосударственные расходы :4108545, 70 рублей;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 xml:space="preserve">- межбюджетные трансферты :56544,34  рублей; 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 xml:space="preserve">- на осуществление первичного воинского учета :56544,34 рублей; 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благоустройство территории:1 252950,00 рублей,  из них ( 824000,0 рублей- детская площадка) ; 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>- на уличного освещения : 162950,00 рублей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 дератизацию  сельского кладбища 6000 ,00 рублей;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 xml:space="preserve">- на коммунальное хозяйство 245 000, 00рублей ( генератор); 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>- пожарная безопасность : 22105,00 рублей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рожное хозяйство 161474, 20 рублей; </w:t>
      </w:r>
    </w:p>
    <w:p>
      <w:pPr>
        <w:pStyle w:val="Style23"/>
        <w:spacing w:before="0" w:after="0"/>
        <w:jc w:val="both"/>
        <w:rPr/>
      </w:pPr>
      <w:r>
        <w:rPr>
          <w:rFonts w:eastAsia="Lucida Sans Unicode"/>
          <w:sz w:val="28"/>
          <w:szCs w:val="28"/>
          <w:lang w:eastAsia="zxx"/>
        </w:rPr>
        <w:t>-социальное обеспечение: 68000,00 рублей;</w:t>
      </w:r>
    </w:p>
    <w:p>
      <w:pPr>
        <w:pStyle w:val="Style22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-образование (тепло) :305822,50 рублей;</w:t>
      </w:r>
    </w:p>
    <w:p>
      <w:pPr>
        <w:pStyle w:val="Style22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-культура ( тепло):54899,00 рублей.</w:t>
      </w:r>
    </w:p>
    <w:p>
      <w:pPr>
        <w:pStyle w:val="Style22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агоустройство поселения</w:t>
      </w:r>
    </w:p>
    <w:p>
      <w:pPr>
        <w:pStyle w:val="Style2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разговоры о благоустройстве территории сельского поселения за отчетный период хочется сказать большое спасибо всем руководителям организаций и нашим жителям, которые принимают участие в благоустройстве поселения, в том числе путем содержания своей территория в надлежащем санитарном состоянии, неважно придомовая это территория или территория, прилегающая к общественному зданию или зданию определенной организации. </w:t>
      </w:r>
    </w:p>
    <w:p>
      <w:pPr>
        <w:pStyle w:val="Style31"/>
        <w:widowControl/>
        <w:spacing w:lineRule="auto" w:line="240" w:before="10" w:after="0"/>
        <w:ind w:right="34" w:firstLine="708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территории сельсовета является одним из основных полномочий администрации сельсовета. Для решения проблем благоустройства требуется отлаженная система и рутинная работа, </w:t>
      </w:r>
      <w:r>
        <w:rPr>
          <w:bCs/>
          <w:sz w:val="28"/>
          <w:szCs w:val="28"/>
        </w:rPr>
        <w:t>но</w:t>
      </w:r>
      <w:r>
        <w:rPr>
          <w:sz w:val="28"/>
          <w:szCs w:val="28"/>
        </w:rPr>
        <w:t xml:space="preserve"> все же заботу о чистоте, должны проявлять и сами жители. Поселение – наш общий дом, поэтому долг каждого жителя думать о будущем и не загрязнять территорию бытовыми отходами и мусором, своевременно выкашивать сорную растительность.</w:t>
      </w:r>
    </w:p>
    <w:p>
      <w:pPr>
        <w:pStyle w:val="Style31"/>
        <w:widowControl/>
        <w:spacing w:lineRule="auto" w:line="240" w:before="10" w:after="0"/>
        <w:ind w:right="34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года проводились субботники по уборке территории села, сельского кладбища. В проводимых субботниках принимали участие работники администрации, работники муниципальных учреждений, жители сельсовета.</w:t>
      </w:r>
    </w:p>
    <w:p>
      <w:pPr>
        <w:pStyle w:val="Style31"/>
        <w:widowControl/>
        <w:spacing w:lineRule="auto" w:line="240" w:before="10" w:after="0"/>
        <w:ind w:right="34" w:firstLine="708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В 2021 году администрация сельсовета совместно с инициативной группой граждан приняла участие в конкурсе  ППМИ  «Обустройство спортивно-детской площадки НЕСКУЧАЙка», проект был поддержан и в 2022 году проект был реализован, в результате в селе появилась современная спортивно-детская площадка.</w:t>
      </w:r>
    </w:p>
    <w:p>
      <w:pPr>
        <w:pStyle w:val="Style31"/>
        <w:widowControl/>
        <w:spacing w:lineRule="auto" w:line="240" w:before="10" w:after="0"/>
        <w:ind w:right="34" w:firstLine="708"/>
        <w:rPr/>
      </w:pPr>
      <w:r>
        <w:rPr>
          <w:rStyle w:val="FontStyle30"/>
          <w:sz w:val="28"/>
          <w:szCs w:val="28"/>
        </w:rPr>
        <w:t>В 2022 году администрация сельсовета совместно с инициативной группой граждан приняла участие в конкурсе  ППМИ «Никто не забыт, ничто не забыто», проект поддержан в 2023 году будет реализован,    будет благоустроено места памяти участникам ВОВ.</w:t>
      </w:r>
    </w:p>
    <w:p>
      <w:pPr>
        <w:pStyle w:val="Style31"/>
        <w:widowControl/>
        <w:spacing w:lineRule="auto" w:line="240" w:before="10" w:after="0"/>
        <w:ind w:right="34" w:firstLine="708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В 2022 году администрацией сельсовета </w:t>
      </w:r>
      <w:r>
        <w:rPr>
          <w:sz w:val="28"/>
          <w:szCs w:val="28"/>
        </w:rPr>
        <w:t xml:space="preserve">в министерство сельского хозяйства и торговли Красноярского края была подана заявка  </w:t>
      </w:r>
      <w:r>
        <w:rPr>
          <w:rStyle w:val="FontStyle30"/>
          <w:sz w:val="28"/>
          <w:szCs w:val="28"/>
        </w:rPr>
        <w:t xml:space="preserve">на  участие  в конкурсном отборе в </w:t>
      </w:r>
      <w:r>
        <w:rPr>
          <w:sz w:val="28"/>
          <w:szCs w:val="28"/>
        </w:rPr>
        <w:t>государственной программе Красноярского края «Содействие развитию местного самоуправления», в результате администрации сельсовета, целях решения вопросов содержания, благоустройства, обеспечения первичных мер пожарной безопасности, была передана специализированная техника .</w:t>
      </w:r>
    </w:p>
    <w:p>
      <w:pPr>
        <w:pStyle w:val="Style31"/>
        <w:widowControl/>
        <w:spacing w:lineRule="auto" w:line="240" w:before="10" w:after="0"/>
        <w:ind w:right="34" w:firstLine="708"/>
        <w:rPr>
          <w:sz w:val="28"/>
          <w:szCs w:val="28"/>
        </w:rPr>
      </w:pPr>
      <w:r>
        <w:rPr>
          <w:sz w:val="28"/>
          <w:szCs w:val="28"/>
        </w:rPr>
        <w:t>Продолжается  работа по автоматизации линии освещения. В текущем году  частично  произведена замена осветительных  приборов  на светодиодные, что значительно сократило расходы  за электроэнергию.</w:t>
      </w:r>
    </w:p>
    <w:p>
      <w:pPr>
        <w:pStyle w:val="Style31"/>
        <w:widowControl/>
        <w:spacing w:lineRule="auto" w:line="240" w:before="10" w:after="0"/>
        <w:ind w:right="34" w:firstLine="708"/>
        <w:rPr>
          <w:sz w:val="28"/>
          <w:szCs w:val="28"/>
        </w:rPr>
      </w:pPr>
      <w:r>
        <w:rPr>
          <w:sz w:val="28"/>
          <w:szCs w:val="28"/>
        </w:rPr>
        <w:t>Обслуживанием автомобильных дорог в 2022 году занимались: Абанский филиал ГП «КрайДЭО», Каберков А.М., администрация сельсовета, очищались дороги, пропинки от снега.</w:t>
      </w:r>
    </w:p>
    <w:p>
      <w:pPr>
        <w:pStyle w:val="Style31"/>
        <w:widowControl/>
        <w:spacing w:lineRule="auto" w:line="240" w:before="10" w:after="0"/>
        <w:ind w:right="3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расль жилищно- коммуналь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Вознесенского сельсовета в 2022 году включает в себ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 котельна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,4 км тепловых сетей, </w:t>
      </w:r>
    </w:p>
    <w:p>
      <w:pPr>
        <w:pStyle w:val="Normal"/>
        <w:autoSpaceDE w:val="false"/>
        <w:spacing w:lineRule="atLeast" w:line="100"/>
        <w:ind w:firstLine="5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обеспечивают теплом бюджетные учреждения, общий объем отапливаемых зданий составляет 5729,5 куб.м. , в 2022 году был проведен текущий ремонт котельной, приобретен  резервный источник питания. </w:t>
      </w:r>
    </w:p>
    <w:p>
      <w:pPr>
        <w:pStyle w:val="Style23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Для обеспечения </w:t>
      </w:r>
      <w:r>
        <w:rPr>
          <w:b/>
          <w:color w:val="000000"/>
          <w:sz w:val="28"/>
          <w:szCs w:val="28"/>
        </w:rPr>
        <w:t>пожарной безопасности</w:t>
      </w:r>
      <w:r>
        <w:rPr>
          <w:color w:val="000000"/>
          <w:sz w:val="28"/>
          <w:szCs w:val="28"/>
        </w:rPr>
        <w:t xml:space="preserve"> в отчетном году на  территории поселения проводился ряд мер:</w:t>
      </w:r>
    </w:p>
    <w:p>
      <w:pPr>
        <w:pStyle w:val="Style23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>- подворный обход с вручением памяток о соблюдении пожарной безопасности, разъяснительные работы с населением о необходимости выкашивания сорной растительности;</w:t>
        <w:br/>
        <w:t xml:space="preserve"> - запрещение выжигания сухой растительности, мусора, особенно во время противопожарного режима на территории Вознесенского сельсовета;</w:t>
      </w:r>
    </w:p>
    <w:p>
      <w:pPr>
        <w:pStyle w:val="Style23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ставлен реестр собственников заброшенных домов и земельных участков;</w:t>
      </w:r>
    </w:p>
    <w:p>
      <w:pPr>
        <w:pStyle w:val="Style23"/>
        <w:shd w:fill="FFFFFF" w:val="clear"/>
        <w:spacing w:before="0" w:after="120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территории сельсовета осуществляет свою деятельность добровольная пожарная дружина в количестве 5 человек, которую возглавляет Глава сельсовета. В распоряжении членов дружины имеются ранцевые огнетушители, огнеборец, трактор 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      учреждений       и      организаций, функционирующих     на территории сельсовета на 2022 год составило 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, из них 6 являются бюджетными. Количество индивидуальных предпринимателей,  осуществляющих свою деятельность на территории сельсовета - 5. При этом следует учесть, что количество рабочих мест представляемых для трудоустройства населения не достаточно, рынок труда в сельсовете функционирует в условиях ограниченности выбора работы и недостатка рабочих мест для трудоспособного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оохранение, образование, культура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ажным элементом социальной инфраструктуры является медицинское обеспечение населения. Его результат прямо отражается на уровне заболеваемости населения и уровне естественного прироста населения. </w:t>
      </w:r>
      <w:r>
        <w:rPr>
          <w:rFonts w:cs="Times New Roman" w:ascii="Times New Roman" w:hAnsi="Times New Roman"/>
          <w:sz w:val="28"/>
          <w:szCs w:val="28"/>
        </w:rPr>
        <w:t>Медицинское обслуживание сельсовета осуществляет КГБУЗ «Абанская  районная больница» , представленная фельдшерско- акушерским пунктом,  мощностью от 7-10 посещений в смену Численность среднего медицинского персонала- 1 человек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 развития системы образования является обеспечение доступности качественного общего и дополнительного образования.</w:t>
      </w:r>
    </w:p>
    <w:p>
      <w:pPr>
        <w:pStyle w:val="Normal"/>
        <w:spacing w:lineRule="auto" w:line="240"/>
        <w:ind w:firstLine="5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 xml:space="preserve"> в селе представлено  основной общеобразовательной школой на 26 учащихся,   детским садом на  15мест 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  <w:r>
        <w:rPr>
          <w:rFonts w:cs="Times New Roman" w:ascii="Times New Roman" w:hAnsi="Times New Roman"/>
          <w:sz w:val="28"/>
          <w:szCs w:val="28"/>
        </w:rPr>
        <w:t xml:space="preserve"> в селе представлена 2 учреждениями ( Абанская межпоселенческая клубная система «Вознесенский СДК» ) и  МУК «Абанское РБО» Вознесенский филиал № 5, где организован  досуг для населения разных возрастов. Учреждения осуществляют спектр услуг, направленных на потребителей различных социальных слоев и возрастных групп населения: дискотека, вечера отдыха, конкурсы,  фестивали, концерты, тематические вечера и т.д. В селе осуществляется поддержка как традиционных местных культурных проектов, так и поддержка проведения культурных мероприятий различной направленности. </w:t>
      </w:r>
    </w:p>
    <w:p>
      <w:pPr>
        <w:pStyle w:val="Style22"/>
        <w:ind w:firstLine="709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/>
        </w:rPr>
        <w:t>Совет Ветеранов</w:t>
      </w:r>
    </w:p>
    <w:p>
      <w:pPr>
        <w:pStyle w:val="Style22"/>
        <w:ind w:firstLine="709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/>
        </w:rPr>
      </w:r>
    </w:p>
    <w:p>
      <w:pPr>
        <w:pStyle w:val="Style22"/>
        <w:ind w:firstLine="709"/>
        <w:jc w:val="both"/>
        <w:rPr>
          <w:rFonts w:ascii="Times New Roman" w:hAnsi="Times New Roman" w:eastAsia="Lucida Sans Unicode" w:cs="Times New Roman"/>
          <w:b/>
          <w:b/>
          <w:color w:val="FF0000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 xml:space="preserve">При администрации сельсовета </w:t>
      </w:r>
      <w:r>
        <w:rPr>
          <w:rFonts w:cs="Times New Roman" w:ascii="Times New Roman" w:hAnsi="Times New Roman"/>
          <w:sz w:val="28"/>
          <w:szCs w:val="28"/>
        </w:rPr>
        <w:t xml:space="preserve">создан и в соответствии с утвержденным планом работает </w:t>
      </w: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 xml:space="preserve"> Совет ветеранов  - председатель Кивлюк Светлана Петровна ( депутат сельского Совет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2022 году Советом ветеранов проделана огромная работа, направленная прежде всего, на поддержку и заботу в первую очередь о жителях старшего поколения,  для  них было проведено множество мероприятий. Совместно  с Советом ветеранов в мероприятиях участвовали дети и подростки.</w:t>
      </w:r>
    </w:p>
    <w:p>
      <w:pPr>
        <w:pStyle w:val="Normal"/>
        <w:spacing w:lineRule="auto" w:line="240" w:before="0" w:after="0"/>
        <w:ind w:firstLine="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Мероприятия носят различную тематическую направленность, это и патриотическое воспитание нашей молодежи, нашего будущего поколения, и чествование жителей юбиляров старшего поколения, и мероприятия, посвященные памятным датам в истории страны, края, поселения и многие друг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акже членами Совета ветеранов проводился мониторинг социально бытовых условий проживания одиноких и малоимущих граждан. </w:t>
      </w:r>
    </w:p>
    <w:p>
      <w:pPr>
        <w:pStyle w:val="Style22"/>
        <w:ind w:firstLine="709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/>
        </w:rPr>
      </w:r>
    </w:p>
    <w:p>
      <w:pPr>
        <w:pStyle w:val="Style22"/>
        <w:ind w:firstLine="709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/>
        </w:rPr>
        <w:t>Общественная комиссия по делам несовершеннолетних и защите их прав</w:t>
      </w:r>
    </w:p>
    <w:p>
      <w:pPr>
        <w:pStyle w:val="Style22"/>
        <w:ind w:firstLine="709"/>
        <w:jc w:val="both"/>
        <w:rPr>
          <w:rFonts w:ascii="Times New Roman" w:hAnsi="Times New Roman" w:eastAsia="Lucida Sans Unicode" w:cs="Times New Roman"/>
          <w:b/>
          <w:b/>
          <w:color w:val="FF0000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color w:val="FF0000"/>
          <w:sz w:val="28"/>
          <w:szCs w:val="28"/>
          <w:lang w:eastAsia="zxx"/>
        </w:rPr>
      </w:r>
    </w:p>
    <w:p>
      <w:pPr>
        <w:pStyle w:val="Style22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дминистрации Вознесенского сельского поселения создана и в соответствии с утвержденным планом работает </w:t>
      </w: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общественная комиссия по делам несовершеннолетних и защите их прав, председатель Искова Елена Ивановна ( депутат сельского Сове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оритетными направлениями деятельности комиссии в сельском поселении явл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 детей и подростков важности правильного развития и здорового образа жизни, при котором приоритетными являются активные занятия спорт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организация и проведение культурно-массовых мероприят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овместная профилактическая работа всех образовательных, культурных и прочих организаций на территории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ется учет детей «группы, риска», семей «СОП», многодетных семей, семей с детьми инвалидами, неполных семей. </w:t>
      </w:r>
      <w:r>
        <w:rPr>
          <w:rFonts w:cs="Times New Roman" w:ascii="Times New Roman" w:hAnsi="Times New Roman"/>
          <w:sz w:val="28"/>
          <w:szCs w:val="28"/>
        </w:rPr>
        <w:t>В течение 2022 года  комиссия посещала данные категории семей, проводила профилактические беседы, обследовала жилищные условия, составляла акты посещения, при этом огромное внимание уделялось профилактике пожаров в жил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Calibri"/>
          <w:b/>
          <w:bCs/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рогнозом на очередной 2023 финансовый год определены следующие приоритеты социально-экономического развития Вознесенского сельского поселения: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вышение доходной части местного бюджета- это местные налоги (проведение работы по выявлению собственников земельных участков и другого недвижимого имущества и привлечению их к налогообложению);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лизация действующих программ по благоустройству, предупреждение и ликвидация чрезвычайных ситуаций,  повышение безопасности, содержание и ремонт  автомобильных дорог общего пользования местного значения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казание населению доступных муниципальных услуг, в соответствии с регламентами Администрации и действующим законодательством; 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витие социальной сферы (реализация мероприятий по развитию культуры, спорта и молодежной политики на территории Вознесенского сельсовета)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частие в краевых грантовых программах 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6. Работы по модернизации уличного освещения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Создание правовых, организационных, институциональных и экономических условий для перехода к устойчивому социально-экономическому развитию поселения, эффективной</w:t>
      </w:r>
      <w:r>
        <w:rPr>
          <w:rFonts w:cs="Times New Roman CYR" w:ascii="Times New Roman CYR" w:hAnsi="Times New Roman CYR"/>
          <w:sz w:val="28"/>
          <w:szCs w:val="28"/>
        </w:rPr>
        <w:t xml:space="preserve"> реализации полномочий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Сегодня, анализируя итоги ушедшего года, хочу отметить, что в 2022 году сделано немало для развития нашего поселения. Но мы стремимся к большему, и я надеюсь на дальнейшую помощь и поддержку наших жителей, руководителей хозяйствующих субъектов в нашей общей работе на благо посел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ет не обо всех направлениях работы администрации я сегодня сказала в своем выступлении, постаралась осветить наиболее значимые проблемы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Хочу искренне поблагодарить всех депутатов сельского Совета, которые, несмотря на занятость на рабочих местах, находят время для работы в Совете поселения, активно участвуют в решении важнейших вопросов местного зна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ю Вам всем крепкого здоровья, семейного благополучия, стабильного благосостояния и всем простого человеческого счасть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е Вам всем спасибо и благодарю за внима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95"/>
        </w:tabs>
        <w:ind w:left="199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8">
    <w:name w:val="Название Знак"/>
    <w:qFormat/>
    <w:rPr>
      <w:rFonts w:ascii="Cambria" w:hAnsi="Cambria" w:eastAsia="Times New Roman" w:cs="Cambria"/>
      <w:spacing w:val="-10"/>
      <w:kern w:val="2"/>
      <w:sz w:val="56"/>
      <w:szCs w:val="5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2pt">
    <w:name w:val="Основной текст + 12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Без интервала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197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8" w:before="360" w:after="0"/>
    </w:pPr>
    <w:rPr>
      <w:rFonts w:ascii="Times New Roman" w:hAnsi="Times New Roman" w:cs="Times New Roman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 w:before="0" w:after="240"/>
      <w:jc w:val="both"/>
    </w:pPr>
    <w:rPr>
      <w:rFonts w:ascii="Times New Roman" w:hAnsi="Times New Roman" w:cs="Times New Roman"/>
      <w:b/>
      <w:bCs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rFonts w:eastAsia="Calibri" w:cs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1:52:00Z</dcterms:created>
  <dc:creator>Новосергиевская</dc:creator>
  <dc:description/>
  <cp:keywords/>
  <dc:language>en-US</dc:language>
  <cp:lastModifiedBy>User</cp:lastModifiedBy>
  <cp:lastPrinted>2023-03-24T08:47:00Z</cp:lastPrinted>
  <dcterms:modified xsi:type="dcterms:W3CDTF">2023-04-27T01:20:00Z</dcterms:modified>
  <cp:revision>36</cp:revision>
  <dc:subject/>
  <dc:title/>
</cp:coreProperties>
</file>