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89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ий 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23</w:t>
        <w:tab/>
        <w:tab/>
        <w:tab/>
        <w:t xml:space="preserve">                 с.Вознесенка                           № 27-8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Главы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На основании Федерального закона № 131-ФЗ от 06.10.2003г «Об общих принципах организации местного самоуправления в Российской Федерации», ст. 16 Устава Вознесенского сельсовета, Абанского района, Красноярского края, заслушав и обсудив отчет главы сельсовета  Р.Н.Левковой о результатах деятельности за 2021 год, Вознесе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ет Главы Вознесенского сельсовета о результатах деятельности за 2022 год с оценкой «удовлетворительно».</w:t>
      </w:r>
    </w:p>
    <w:p>
      <w:pPr>
        <w:pStyle w:val="Normal"/>
        <w:autoSpaceDE w:val="false"/>
        <w:ind w:firstLine="54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cs="Arial"/>
          <w:sz w:val="28"/>
          <w:szCs w:val="28"/>
        </w:rPr>
        <w:t>Опубликовать настоящее Решение в «Ведомостях органов местного самоуправления Вознесенский сельсовет» и разместить на официальном сайте Вознесенского сельсовета в информационно-телекоммуникационной сети «Интернет»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ознесенского сельсовета                                                        Р.Н.Лев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11:00Z</dcterms:created>
  <dc:creator>User</dc:creator>
  <dc:description/>
  <cp:keywords/>
  <dc:language>en-US</dc:language>
  <cp:lastModifiedBy>User</cp:lastModifiedBy>
  <cp:lastPrinted>2023-03-24T08:04:00Z</cp:lastPrinted>
  <dcterms:modified xsi:type="dcterms:W3CDTF">2023-03-24T01:10:00Z</dcterms:modified>
  <cp:revision>18</cp:revision>
  <dc:subject/>
  <dc:title/>
</cp:coreProperties>
</file>