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9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pacing w:val="4"/>
          <w:sz w:val="28"/>
          <w:szCs w:val="28"/>
        </w:rPr>
        <w:t>Вознесенский сельский Совет депутатов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16" w:leader="none"/>
        </w:tabs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t xml:space="preserve">___________                                           с. Вознесенка                           № Проект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«Об утверждении отчета  об исполнении бюджета поселения за 202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 xml:space="preserve">     </w:t>
      </w:r>
      <w:r>
        <w:rPr/>
        <w:t>В соответствии со ст. 58 Устава Вознесен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 xml:space="preserve">     </w:t>
      </w:r>
      <w:r>
        <w:rPr/>
        <w:t>1. Утвердить отчет об исполнении бюджета поселения за 2024 год в том числе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 xml:space="preserve">  </w:t>
      </w:r>
      <w:r>
        <w:rPr/>
        <w:t xml:space="preserve">-  исполнение бюджета поселения по доходам в сумме 8 189,8 тыс. рублей и 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>расходам в сумме 8 219,8 тыс. рублей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 xml:space="preserve">  </w:t>
      </w:r>
      <w:r>
        <w:rPr/>
        <w:t>-   исполнение бюджета поселения с дефицитом в сумме 30,0 тыс. рублей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/>
      </w:pPr>
      <w:r>
        <w:rPr/>
        <w:t xml:space="preserve">  </w:t>
      </w:r>
      <w:r>
        <w:rPr/>
        <w:t>-  исполнение по источникам внутреннего финансирования дефицита бюджета поселения за 2024 год в сумме 30,0 тыс. рублей со знаком плюс.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   </w:t>
      </w:r>
      <w:r>
        <w:rPr/>
        <w:t>2. Утвердить исполнение бюджета поселения за 2024 год со следующими   показателями: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</w:t>
      </w:r>
      <w:r>
        <w:rPr/>
        <w:t>-  доходов бюджета поселения по кодам классификации доходов бюджета, согласно приложению 2 к настоящему Решения;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</w:t>
      </w:r>
      <w:r>
        <w:rPr/>
        <w:t>-  расходов бюджета поселения по ведомственной структуре, согласно приложения 4 к настоящему Решения;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</w:t>
      </w:r>
      <w:r>
        <w:rPr/>
        <w:t>-  расходов бюджета поселения по разделам и подразделам классификации расходов бюджета согласно приложению 3 к настоящему Решения;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</w:t>
      </w:r>
      <w:r>
        <w:rPr/>
        <w:t>-  источники финансирования дефицита бюджета поселения по кодам классификации источников финансирования  дефицита бюджета согласно приложению 1 к настоящему Решения;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  <w:t xml:space="preserve">       </w:t>
      </w:r>
      <w:r>
        <w:rPr/>
        <w:t>-  другими показателями согласно приложения 5 к настоящему Решения.</w:t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3. Настоящее Решение вступает в силу в день, его официального   опубликования в печатном органе Администрации Вознесенского сельсовета «Ведомостях органов местного самоуправления Вознесе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 xml:space="preserve">Вознесенского се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та депутатов                                                         ______________ Р.Н.Лев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Вознесенского сельсовета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 Р.Н.Лев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2:00Z</dcterms:created>
  <dc:creator>1</dc:creator>
  <dc:description/>
  <cp:keywords/>
  <dc:language>en-US</dc:language>
  <cp:lastModifiedBy>User</cp:lastModifiedBy>
  <cp:lastPrinted>2022-03-28T10:40:00Z</cp:lastPrinted>
  <dcterms:modified xsi:type="dcterms:W3CDTF">2025-04-01T07:14:00Z</dcterms:modified>
  <cp:revision>54</cp:revision>
  <dc:subject/>
  <dc:title>                                                                </dc:title>
</cp:coreProperties>
</file>