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 Вознесенского сельсовета Абан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АСПОРТ 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" </w:t>
      </w:r>
    </w:p>
    <w:tbl>
      <w:tblPr>
        <w:tblW w:w="941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70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  <w:sz w:val="24"/>
                <w:szCs w:val="24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(далее 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Вознесенского сельсовета Абанск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Участие в предупреждении и устранении причин возникновения чрезвычайных ситуаций, предупреждение пожаров на территории поселения, участие в обеспечении мер  по предотвращению террористическ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Style31"/>
              <w:widowControl/>
              <w:snapToGrid w:val="false"/>
              <w:spacing w:lineRule="auto" w:line="24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1. 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Style31"/>
              <w:widowControl/>
              <w:snapToGrid w:val="false"/>
              <w:spacing w:lineRule="auto" w:line="240" w:before="0" w:after="0"/>
              <w:ind w:left="0"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2. Профилактика и предупреждение пожаров на территории поселения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1" w:leader="none"/>
                <w:tab w:val="left" w:pos="1134" w:leader="none"/>
              </w:tabs>
              <w:autoSpaceDE w:val="false"/>
              <w:snapToGrid w:val="false"/>
              <w:spacing w:lineRule="atLeast" w:line="100" w:before="0" w:after="0"/>
              <w:jc w:val="both"/>
              <w:rPr>
                <w:rStyle w:val="FontStyle30"/>
                <w:bCs/>
                <w:color w:val="000000"/>
                <w:sz w:val="24"/>
                <w:szCs w:val="24"/>
              </w:rPr>
            </w:pPr>
            <w:r>
              <w:rPr>
                <w:rStyle w:val="FontStyle30"/>
                <w:bCs/>
                <w:color w:val="000000"/>
                <w:sz w:val="24"/>
                <w:szCs w:val="24"/>
              </w:rPr>
              <w:t>Приведены в приложении 1 к подпрограмме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61,6 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50,0 тыс. рублей, из них:  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5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11,6 тыс. рублей      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,6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,0 тыс. рублей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 (далее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сти  разработки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Вознесенского сельсовета имеет в своем составе один  населенный пункт с.Вознесенка, который находиться  в 80 км. от районного центра п. Абан. Ближайший пункт пожарной охраны находится в 35 км. в с. Долгий Мост</w:t>
      </w:r>
      <w:r>
        <w:rPr>
          <w:sz w:val="24"/>
          <w:szCs w:val="24"/>
        </w:rPr>
        <w:t xml:space="preserve">. </w:t>
      </w:r>
      <w:r>
        <w:rPr>
          <w:rStyle w:val="FontStyle30"/>
          <w:sz w:val="24"/>
          <w:szCs w:val="24"/>
        </w:rPr>
        <w:t>Территории сельсовета покрыта смешанными и хвойными лесами,  подходящими близко к населенному пункту, что  способствуют возникновению чрезвычайных ситуаций природного     характера в   виде ландшафтных и  лесных пожаров.</w:t>
        <w:tab/>
        <w:t xml:space="preserve">     При возникновении крупных ландшафтных пожаров, особенно в условиях способствующих воздействию сильных ветров, возможно возгорание населённого пункта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Вознесенского сельсовета создана добровольная пожарная дружина. </w:t>
      </w:r>
      <w:r>
        <w:rPr>
          <w:rFonts w:cs="Times New Roman" w:ascii="Times New Roman" w:hAnsi="Times New Roman"/>
          <w:sz w:val="24"/>
          <w:szCs w:val="24"/>
        </w:rPr>
        <w:t>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ие в предупреждении и </w:t>
      </w:r>
      <w:r>
        <w:rPr>
          <w:rStyle w:val="FontStyle30"/>
          <w:color w:val="000000"/>
          <w:sz w:val="24"/>
          <w:szCs w:val="24"/>
        </w:rPr>
        <w:t>устранении причин возникновения чрезвычайных ситуаций, предупреждение пожаров на территории поселения, участие в обеспечении мер  по предотвращению террористическ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и отчётности по действиям районного звена  по предупреждению и ликвидации чрезвычайных ситуаций, как в повседневной деятельности, так и в повышенных степенях готовности. На территории Вознесенского сельсовета за 2024 год осуществлено 6 выездов добровольной пожарной дружиной на возгорание травы и мусора на территории сельсов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Вознесен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Вознесенском  сельсовете существуют проблемы финансирования первичных мер пожарной безопасности, отсутствие пожарной техник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 Подавляющее большинство сельских  населенных пунктов района находится за пределами радиуса выезда подразделений пожарной охраны. Практически каждый пожар в сельских населенных пунктах, удаленных от подразделений пожарной охраны, приводит к полному уничтожению объекта (жилого дома, фермы, зерносклада). Выполнение первичных мер пожарной безопасности на территории края сдерживается дотационностью сельских поселений и острой нехваткой средств. Вознесенский сельсовет непосредственно примыкает к лесным массивам.  В случае возникновения лесных пожаров вблизи  поселения не исключается вероятность перехода огня на жилые дома и хозяйственные постройки. Средства, предусмотренные в рамках муниципальной программы на 2024-2027 годы будут направлены на решение задач по 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4"/>
          <w:szCs w:val="24"/>
        </w:rPr>
        <w:t>Противопожарное обустройство и уход за минирализованными полосами в населенном  пункте,   с</w:t>
      </w:r>
      <w:r>
        <w:rPr>
          <w:rFonts w:cs="Times New Roman" w:ascii="Times New Roman" w:hAnsi="Times New Roman"/>
          <w:sz w:val="24"/>
          <w:szCs w:val="24"/>
        </w:rPr>
        <w:t xml:space="preserve">оздание полноценных, обученных и оснащённых добровольных пожарных дружин позволит устранить этот пробел и значительно повысить безопасность жителей Вознесенского сельсо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, как граждан, так и объектов экономики Вознесенского сельсовета. Кроме того, в случае чрезвычайных ситуаций природного и техногенного характера не может быть обеспечена в достаточной степени безопасность здоровью и жизни люде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3. Основные цели, задачи, этапы и сроки выполнения  под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цели подпрограммы - </w:t>
      </w:r>
      <w:r>
        <w:rPr>
          <w:rStyle w:val="FontStyle30"/>
          <w:color w:val="000000"/>
          <w:sz w:val="24"/>
          <w:szCs w:val="24"/>
        </w:rPr>
        <w:t>участие в предупреждении и устранении причин возникновения чрезвычайных ситуаций, предупреждение пожаров на территории поселения, участие в обеспечении мер  по предотвращению террорист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одпрограммы: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1. Обеспечение необходимых условий для укрепления пожарной безопасности, защита жизни и здоровья населения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2. Профилактика и предупреждение пожаров на территории поселения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Style w:val="FontStyle30"/>
          <w:bCs/>
          <w:color w:val="0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и задач подпрограмма реализуется в 2024–2026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Style31"/>
        <w:widowControl/>
        <w:snapToGrid w:val="false"/>
        <w:spacing w:lineRule="auto" w:line="240"/>
        <w:ind w:left="0" w:right="10" w:hanging="0"/>
        <w:rPr/>
      </w:pPr>
      <w:r>
        <w:rPr>
          <w:rStyle w:val="FontStyle30"/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Style w:val="FontStyle30"/>
          <w:bCs/>
          <w:color w:val="000000"/>
          <w:sz w:val="24"/>
          <w:szCs w:val="24"/>
        </w:rPr>
        <w:t>Целевыми индикаторами подпрограммы являются:</w:t>
      </w:r>
      <w:r>
        <w:rPr>
          <w:rStyle w:val="FontStyle30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ервичными мерами пожарной безопасности - до 60% в 2027 году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направляются на финансирование мероприятий подпрограммы согласно приложению № 2 к подпрограмме. Средства выделяются 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мер первичной пожарной безопас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Организация 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ей сельсовета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ценка  социально-экономической  эффекти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квалификации и обучение личного состава нештатных пожарных формирований, оснащение их  пожарным оборудов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формирование населения о правилах пожарной  безопасности и действий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9900"/>
          <w:sz w:val="24"/>
          <w:szCs w:val="24"/>
        </w:rPr>
      </w:pPr>
      <w:r>
        <w:rPr>
          <w:rFonts w:cs="Times New Roman" w:ascii="Times New Roman" w:hAnsi="Times New Roman"/>
          <w:color w:val="FF99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оставляет 61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: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по годам: </w:t>
      </w:r>
    </w:p>
    <w:p>
      <w:pPr>
        <w:pStyle w:val="Normal"/>
        <w:autoSpaceDE w:val="false"/>
        <w:spacing w:lineRule="atLeast" w:line="100" w:before="0" w:after="0"/>
        <w:ind w:firstLine="34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краевого бюджета 50,0 тыс. рублей, из них:                                                                        </w:t>
      </w:r>
    </w:p>
    <w:p>
      <w:pPr>
        <w:pStyle w:val="Normal"/>
        <w:autoSpaceDE w:val="false"/>
        <w:spacing w:lineRule="atLeast" w:line="100" w:before="0" w:after="0"/>
        <w:ind w:first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50,0 тыс.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11,6 тыс.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,6 тыс. рублей;</w:t>
      </w:r>
    </w:p>
    <w:p>
      <w:pPr>
        <w:pStyle w:val="Normal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3,0 тыс. рублей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 год – 3,0 тыс. рублей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27 год – 3,0 тыс. рублей.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Rogozina</dc:creator>
  <dc:description/>
  <cp:keywords/>
  <dc:language>en-US</dc:language>
  <cp:lastModifiedBy>User</cp:lastModifiedBy>
  <cp:lastPrinted>2018-11-15T12:45:00Z</cp:lastPrinted>
  <dcterms:modified xsi:type="dcterms:W3CDTF">2024-11-11T06:58:00Z</dcterms:modified>
  <cp:revision>64</cp:revision>
  <dc:subject/>
  <dc:title>Приложение</dc:title>
</cp:coreProperties>
</file>